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9229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5405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17889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2435147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